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15722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80793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26919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1197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124108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831053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31109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22756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26546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